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681429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5303578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9971012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3352693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0983379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9942222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7987956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4186986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7412155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8389809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5163046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3234338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4592575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8561555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4655106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3586695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9076634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0022769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641171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398592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2490076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9661240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0342775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1604097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9150285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3497213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