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799574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878216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7753906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441394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3055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918284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643043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297574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23569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462972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3307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908247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83371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28640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685456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685082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434546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02340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762533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076874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036664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205030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8617748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146727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28397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56384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