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4955209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813349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903424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63025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717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172542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208215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227969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393027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2637447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97595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56900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405040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8938391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223657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095984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385092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657422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7537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481158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995902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808015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468396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50651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5097848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43437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