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12432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15404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419179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01545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315979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684988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4427340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177682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168135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043239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63016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487909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53996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087099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48900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26674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566434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18359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65882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117277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89590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470878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71634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338388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556047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630616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