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267559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6513215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9537738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7691017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0590662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3856805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8259375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4471272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6950404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944731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2426616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3520936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2859041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8383889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1011446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6632249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1694558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6526647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9697970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43907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3851596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7248419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2459875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7097937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7262987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9956630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9102839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4024312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3937831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5822971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7969761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3253516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9455252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8280598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2563148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4698840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9820679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3742249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8080231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6207415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2909226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685359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8147552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6241824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5039151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5484334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0723969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0307277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8942450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7275172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7140316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5377996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7200047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3452063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4737107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8301244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4983731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