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0507235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459917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154641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35332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8241404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69254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36862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131987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7265726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248272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2173851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874131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940925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51352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33144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4695820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51287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50719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506044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271507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49268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9927278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1313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943958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870375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17441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