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822439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8808860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4226027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771644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923006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6262323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835060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725153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3309468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1026629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3778733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576067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384262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834607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045818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366948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09979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3082488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910605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8746791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261250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525694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8889984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1269115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4834707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904659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