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06768228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1626524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74010206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62440807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50960287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13410754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50529013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98611420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88967936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5811393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1899173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05202571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18742098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3148843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04886147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68367873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898319843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81419018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85253383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92493473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58349920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86457406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60311016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85003354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44850937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16579843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