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955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91738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42135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90516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3510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56979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53863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91308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54822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545303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544371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46303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76613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59173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802083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12644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678829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63978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12837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69659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54533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1904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98713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92742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09463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38925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57526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084943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3889983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12420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08889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55901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67073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31204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552234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49956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15382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183445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74417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09368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80059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257354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60902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91439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