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61156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4525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58118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10813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13189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639412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34851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29637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56558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89182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46428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28607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05225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71969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21697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09169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89858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23792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09893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051080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52239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992778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53079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18697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57116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99467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97071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66112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02901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9990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31787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42785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95365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121891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763523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53604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9354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42294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41252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01469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32707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15167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094996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316796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34494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572412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95892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91663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76091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2473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053721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80780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476469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452386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69099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831181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