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3243479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14582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71778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58255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34318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808933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54692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487952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25294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51500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75715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70098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87167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04399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8222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02800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98510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38800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636542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06798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26823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151114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34010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68372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89194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72953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381235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68619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75028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43011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83290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2781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11344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78987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705004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78444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65569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5970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67510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789298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34478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469869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27210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28956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758042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77420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83370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090807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639281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44575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86199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922679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67845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76456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03218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98618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