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812583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256323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1797184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130834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98238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734735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2879747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597841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260935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31966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64368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257383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5398892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