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066814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676405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7124159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6661643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726572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74494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9233619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187675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35213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3614106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9735784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4692584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611901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671681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2848717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037548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49743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72212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8194027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4728648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2308394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5489450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210645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730563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145808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417670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