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8511256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8540715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1306469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5442193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1004218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170360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393450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8011230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2883506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55746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9823034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1748338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3954829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2414709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799574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01112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164755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5083361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6255648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5477837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095843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432413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21617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696852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429504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122194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