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337969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2215074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150042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81459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989473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546057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932561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822025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78861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0474987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109603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587615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92068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825342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07829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92857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10350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407746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21248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530222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3618834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0395037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760784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293916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484697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67884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