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409665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70762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0128055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447061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781090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9424717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190454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8904107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38624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384823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39896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703277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46004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448172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388326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709413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864642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040675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9578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731666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55190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707984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436111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59272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614938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07323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