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417366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121577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2989713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5696127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042188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2846189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775678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7663766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8322636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144994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4100474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0511298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2986516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5125487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9037430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1111337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9093251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877031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4256274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130238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8355770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8856757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2341935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4820625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295199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092082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