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96564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251586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96309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103907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74057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14663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32533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11031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280265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45877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32156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164893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841162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67886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413538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8851145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941538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20211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763844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857051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21712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714630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477149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56653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71177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021003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