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734349783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1822738494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809892414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1061710250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452027358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798550365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105458469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527812456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576125195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1863925786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616990302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2093271161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832395510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1368844522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1377042544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711942135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1850384304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1934424359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1533106737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143905632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799172780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924060763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772756986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797760257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1636501649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156211390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