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055131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1893116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9272405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381249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6344680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8242878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5691713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4976187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2777681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037283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99644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8522662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8725996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3712840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141762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6542252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462830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5331246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2166754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266306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630105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535661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8426827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8493337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0492806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969021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