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359634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841235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2382359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529500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461196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440628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2998394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29702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339139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271616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660308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6585804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5600541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756969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858286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172823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211496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489882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1710653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5067278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210835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6100487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06751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4418774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373810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9462495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246147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1530297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105034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09637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882516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605036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291805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9521860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701996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0946333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01109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571868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186723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598131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9338096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343236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360599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440032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8349535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031932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1561592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772941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260612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273948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9082121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5999731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948827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154715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344805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2609082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5662505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