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5526789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18912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960538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9043060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25527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3162124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579349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994127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374178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3330694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5469587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37733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5040479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7693147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2430084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335821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38324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354445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2910697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1206944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4676107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29711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259212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2126486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289906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0654084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