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63824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583135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09676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64890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21777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884495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891828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56974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6039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756546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337228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16114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8968237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021796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58173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075584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675539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523730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69561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653725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96398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16399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23935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299977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533298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9621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