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04758286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14547133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47260903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22788573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0279459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93064317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80769618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7085973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32040706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087984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9779424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29348492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8261416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4658662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6402099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8072186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9762394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9005694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12004801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32694597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37048160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84581317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3026555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64584154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33007807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7830662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