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2097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45062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22612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76674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26683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58531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57678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62018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38901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68144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58778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987260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02370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86237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079032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667134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81765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61827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96335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02923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02096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73839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07604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53912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68345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58706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454705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68309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35685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49900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58167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85383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48267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00036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59505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41710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73748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06755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65080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04111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03582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59207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75227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167621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