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5429393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3851051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1638214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788759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5926603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7492567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2809705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7083061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319366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1830196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8776352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8733960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4607783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3453563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6554288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4420756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7309430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8450540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4776753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3483273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0129627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6489796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246567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0236143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8929558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4163548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2750143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0471014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7328331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2493586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5467092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0805795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112145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6477702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5425668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5155351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5504578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1956458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0271041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3408266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0278063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6711095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1040646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2367013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9496300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0518916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5567450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517590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0324659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5436645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8997888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5478316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9419740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88731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182902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901796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