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65869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53887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8716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06787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78208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3264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21732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03383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05244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26972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20095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83514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6270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66040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84291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27633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73499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77096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39958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39034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01058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91427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78902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98815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9709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06968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73699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93701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16862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03073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48913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20961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11718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00167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34224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39358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74904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17450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7102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73994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14416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59265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87078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20286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5681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25102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99345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61218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41873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10260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85094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53934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91756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39443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65946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658595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