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237940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354860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7947505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7514029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400306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521284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658319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006297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2401509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770496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75345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5379059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2638842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