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8667018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0915055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462480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0374287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937089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970081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37686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7478464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1883111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7703975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6077707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6496781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6988188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2998374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836966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661337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01119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89288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487139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487353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0052096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8482460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065319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094383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0396369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318947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