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51757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77798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026546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5598632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45298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753119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589198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680037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51412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3516257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3030345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9475061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212800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457759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26794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26707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538438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564001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7907954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4663789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710282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598934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37060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958809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262061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40364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