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606526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52487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97549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1895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01397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386653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96273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552963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4756443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051047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7265646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30854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526637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68644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75613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9940762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0163056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228078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036258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971328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8309623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9253571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6914912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594970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046552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86895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