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78411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50738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113776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664624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71193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76391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75998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154519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997728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701140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28082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315046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919808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08897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989097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23632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707634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55733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5054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35337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7440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690999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43127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83602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178646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39801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