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82956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40656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56411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052000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879756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944817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0466621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1226236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8861906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5117466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260247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828519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836436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793642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6486474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1413201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2015167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563719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922008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52387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104086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345538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88945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59181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391101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906285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