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9959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30572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21646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29762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8368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93998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73521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26547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253602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794066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49257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69279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5698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46120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791999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044280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35175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05567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307788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530047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30865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8680150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036896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022562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899751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638626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