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54693628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0681608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9542721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14050610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6215990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2999100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68439038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0900689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3149086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2561678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42824041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1617041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4084651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3843980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5082506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023383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0174374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3020143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2658779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70647020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7877495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8310105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0721873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5153137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2440333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458249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