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65021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157179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305360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359556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75932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581878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155122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578005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21179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255315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34009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713204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1475819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63498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618287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72997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083693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1445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43491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951343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96479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14594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783993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3317509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610402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99513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