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638441868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155947706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406489167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772758973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2074619776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44115235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170994169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02255304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465868849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348252777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888263979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073302643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2096462050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205764699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41073345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990055269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835433995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603694860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955915044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497852343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872080549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407441172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775992417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097079272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241220581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961114130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179216872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326808566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27047610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296247073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31010394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838442854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338481510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530670731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897473372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539617068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086445055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282187523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792057922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218771746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234672040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729557625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2000911398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318180519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188239117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430616594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713968910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48504057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710659120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142852303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928471309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830636450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338113840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969710346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899172145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487898116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844761400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