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4179846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233945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618634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288845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4954454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3216394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944719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604908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55331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641142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250136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349092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506852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946970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428242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2493803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12903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47139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9847635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200666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1770661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5212655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989943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067302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1919739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2673569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