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78949589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322036240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165731245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699721723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08442664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93498397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33672928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35706939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026447341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735913173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071205874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676853092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109731766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39837527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0587232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63617557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40915210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942814777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304775198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943407371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64959110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58376492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671860432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731362651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10944609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96154841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