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599968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7470436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3931972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6705978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1493943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8747443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0122282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4567103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8788243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560210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505189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2517142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662375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8002466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566666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768701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6811198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0467978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8518867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5157080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0834192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5255117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0769960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8315710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525781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320342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