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948419473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675850722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2065979530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846336970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49703922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683471516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764453244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715520817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210338097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605333732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344183594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082215057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2040085656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2086547583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23809065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165860226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245649247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800048977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975285090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798686803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2036258148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054437185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276064641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858333600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356632895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954192865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537691819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310538458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529274285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2029990419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691016264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577101013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589466658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706271105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402212584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855117793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284660814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240912396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276540946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2142413618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116590264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257283028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2003475852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933881525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