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46138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68376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05657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07988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10012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212170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498305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52702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66771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709477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54361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129386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25144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54768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49268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04369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19986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686955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47157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9457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55314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40020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2506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84035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50676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65450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89055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19093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66739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996259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39439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67356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81124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1184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0475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82183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3805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014569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06518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11975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27297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445854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41334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20258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518838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35158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25938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1458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291267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82618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19557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50032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12739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584542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93795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278696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