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390773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7157749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8309826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391512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790448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004865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57857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828873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297248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6759616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707996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456596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1128321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594844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647997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9259008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587489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049715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578528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180826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4818640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1375265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3191643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376054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4562598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144502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434988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274420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4653905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793075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51576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387409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8689974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163882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196764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0287364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350800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341651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559702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912018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380447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951801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21247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908588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6923092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1930461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4239747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766391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8108044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0703638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1936435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6121241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1990433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0470097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2049817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7762851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