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52926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50385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45952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391593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345516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46028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794462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058628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626993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567822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80684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8576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6021616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