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47143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957368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71328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33113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670801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91122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34903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854438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75469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99189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530092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42026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55909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037889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70713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81072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6149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7245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381124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0512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03424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91389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439643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648450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68697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736593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