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07495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149264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208498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375391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168078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732614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720863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45586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738267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336492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934082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170059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76227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1587714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546790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801498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462546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663585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284569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42486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128638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928180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69783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10358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10111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37436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