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922720471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284174384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524132929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672684373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1390840344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525687349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387176093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2146885897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1266158977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1032988186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170997503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148014484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1398795736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90944637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116159016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1639972791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457421805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1165569105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288781871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258803679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304588359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2023419021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1195424615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2074562824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225704716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318702950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