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4245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72757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72267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25832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6414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276774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91940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704825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117278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076725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39533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465410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185523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24451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690499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536293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35967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12601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198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04866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86901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541837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97987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56159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9004533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58107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