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199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811175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338521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68089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955757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727619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20094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454091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16859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907098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31073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398206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60459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16785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80532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865038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78735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93624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45716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58623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923206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554959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596166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748423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33689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460742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