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96750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56934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88184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47068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95030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44890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40854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65066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9507962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78155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30943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85886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92923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11972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53530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0100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19065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73922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189034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364078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85253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622821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34557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63027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19049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19218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